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TERIAL SCIENCE AND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tinguish between amorphous and non amorphous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Bravias Lattice crystal arran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various properties of engineering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working of </w:t>
            </w:r>
            <w:r>
              <w:rPr>
                <w:rStyle w:val="Y0nh2b"/>
              </w:rPr>
              <w:t>transmission electron microscope (TEM)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ive an outline of Millers Ind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Elaborate on edge dislocation and Burgers v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Elaborate on screw dislo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bout twin boundary with neat sket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differences between brittle and ductile fra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nalyze various strengthening mech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creep in materials. What factors affect creep rat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down the various stages in ductile material fra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fracture in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laborate on fatigue failure and SN curv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hardenability. How it differs from hardness of a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various heat treatment done on steel with their 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nterpret the Iron Carbon equilibrium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Y0nh2b" w:customStyle="1">
    <w:name w:val="y0nh2b"/>
    <w:basedOn w:val="DefaultParagraphFont"/>
    <w:qFormat/>
    <w:rsid w:val="00213cc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12</Words>
  <Characters>1210</Characters>
  <CharactersWithSpaces>142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2:14:00Z</dcterms:created>
  <dc:creator>Ku</dc:creator>
  <dc:description/>
  <dc:language>en-US</dc:language>
  <cp:lastModifiedBy>Admin</cp:lastModifiedBy>
  <cp:lastPrinted>2018-05-08T15:21:00Z</cp:lastPrinted>
  <dcterms:modified xsi:type="dcterms:W3CDTF">2018-05-17T07:5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